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0"/>
        </w:rPr>
      </w:pPr>
      <w:r>
        <w:rPr>
          <w:sz w:val="120"/>
        </w:rPr>
        <w:t xml:space="preserve">Nature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2187" w:dyaOrig="2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0.55pt;width:126.75pt;height:13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0816098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Looking after a pet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Exploring the natural environment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Hik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Touch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Reusing, reducing and recyc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Garden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Fish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tar gaz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hotography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Camping</w:t>
      </w:r>
    </w:p>
    <w:p>
      <w:pPr>
        <w:pStyle w:val="Normal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Nature Smarts </dc:title>
</cp:coreProperties>
</file>